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193179517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914380156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365966235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732080928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774438435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662199954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57727436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376696915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2003562575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941434822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888717078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091976036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749109116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2135738762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067493785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1480979711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1801605741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865946601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537730898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548779461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2106703840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063032430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31791377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608086380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1852288167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757714431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691580347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667095609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981917633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257586015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27710309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687501275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396697730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718339779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798512692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367362463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231633710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952182234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500061983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298179340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511262363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285930864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288326040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52973122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456964066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984072588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276662646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2039622180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561308117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128262023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2048794732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847256616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508804675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975673438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704597590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754262717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569339637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610111127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277905032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2110824965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384717693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093217137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470741700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285707353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509680034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207766046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1726470099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281533060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011728327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781558282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77854682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017459500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980560018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394140454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1684541095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345098896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580461192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882491676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667515414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791215229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925578745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303679959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31481997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126026000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1591568607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32959352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453837573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2132459054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013107786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2118073646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1395194253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831956277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1409636810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102359988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